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</w:t>
      </w:r>
      <w:r>
        <w:rPr/>
        <w:t>, dnia ……………….2017 r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i adres siedziby jednost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Dyrektor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Powiatowej Stacji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Sanitarno-Epidemiologicznej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w Pile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al. Wojska Polskiego 43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>64-920 Piła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EK O NIEODPŁATNE PRZEKAZANIE/DOKONANIE DAROWIZNY RZECZOWEGO SKŁADNIKA MAJĄTKU RUCHOMEGO LUB PRAWA NA DOBRACH NIEMATERIALNYCH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zasadnienie potrzeb i sposób wykorzystania składnika majątku ruchomego: 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kładniki majątku ruchomego, o które występuje jednostka:</w:t>
      </w:r>
    </w:p>
    <w:p>
      <w:pPr>
        <w:pStyle w:val="Normal"/>
        <w:ind w:left="720" w:hanging="0"/>
        <w:jc w:val="both"/>
        <w:rPr/>
      </w:pPr>
      <w:r>
        <w:rPr/>
        <w:t>załącznik nr 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obowiązuje się do pokrycia kosztów związanych z darowizną, w tym kosztów odbioru darowizny*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, że składniki majątku ruchomego zawarte w załączniku nr 4 zostaną odebrane w terminie i miejscu wskazanym w protokole zdawczo-odbiorczym nr 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 wniosku załączam odpis statut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Podpis i pieczątka dyrektora jednostki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niepotrzebne skreślić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** dotyczy darowizn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godnie z Rozporządzeniem Rady Ministrów z dnia 4 kwietnia 2017 r. w sprawie szczegółowego sposobu gospodarowania niektórymi składnikami majątku Skarbu Państwa (Dz. U. 2017 poz. 729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48:00Z</dcterms:created>
  <dc:creator>PSSE</dc:creator>
  <dc:description/>
  <cp:keywords/>
  <dc:language>en-US</dc:language>
  <cp:lastModifiedBy>PSSE</cp:lastModifiedBy>
  <dcterms:modified xsi:type="dcterms:W3CDTF">2017-08-18T07:17:00Z</dcterms:modified>
  <cp:revision>3</cp:revision>
  <dc:subject/>
  <dc:title/>
</cp:coreProperties>
</file>